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 5</w:t>
      </w:r>
    </w:p>
    <w:p>
      <w:pPr>
        <w:pStyle w:val="Normal"/>
        <w:spacing w:lineRule="auto" w:line="240" w:before="0" w:after="0"/>
        <w:ind w:left="566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b/>
          <w:sz w:val="24"/>
          <w:szCs w:val="24"/>
          <w:lang w:val="ru-RU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b/>
          <w:sz w:val="24"/>
          <w:szCs w:val="24"/>
          <w:lang w:val="ru-RU"/>
        </w:rPr>
        <w:t>от________________2020г №____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708" w:hanging="0"/>
        <w:rPr/>
      </w:pPr>
      <w:r>
        <w:rPr>
          <w:b/>
          <w:sz w:val="28"/>
          <w:szCs w:val="28"/>
          <w:lang w:val="ru-RU"/>
        </w:rPr>
        <w:t>Исполнение по расходам бюджета Балахнинского муниципального района за 9 месяцев 2020 года по по целевым статьям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spacing w:lineRule="auto" w:line="240"/>
        <w:ind w:left="8496" w:hanging="0"/>
        <w:jc w:val="center"/>
        <w:rPr/>
      </w:pPr>
      <w:r>
        <w:rPr/>
        <w:t>тыс.руб.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843"/>
        <w:gridCol w:w="709"/>
        <w:gridCol w:w="1842"/>
        <w:gridCol w:w="1629"/>
        <w:gridCol w:w="851"/>
      </w:tblGrid>
      <w:tr>
        <w:trPr/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ссигнования 2020г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на 01.10.2020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исп</w:t>
            </w:r>
            <w:r>
              <w:rPr>
                <w:b/>
                <w:bCs/>
                <w:sz w:val="24"/>
                <w:szCs w:val="24"/>
                <w:lang w:val="ru-RU"/>
              </w:rPr>
              <w:t>олнения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Развитие образования Балахнинского муниципального района на 2015-2020 г.г.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8 09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8 14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4</w:t>
            </w:r>
          </w:p>
        </w:tc>
      </w:tr>
      <w:tr>
        <w:trPr>
          <w:trHeight w:val="359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'Развитие общего образования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 000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 38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 152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 58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1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119,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06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19,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6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1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 62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97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62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7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bookmarkStart w:id="0" w:name="RANGE!B19"/>
            <w:r>
              <w:rPr>
                <w:b/>
                <w:bCs/>
                <w:sz w:val="24"/>
                <w:szCs w:val="24"/>
              </w:rPr>
              <w:t>0111173110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77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bookmarkStart w:id="1" w:name="RANGE!F19"/>
            <w:r>
              <w:rPr>
                <w:sz w:val="24"/>
                <w:szCs w:val="24"/>
              </w:rPr>
              <w:t>46,53</w:t>
            </w:r>
            <w:bookmarkEnd w:id="1"/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1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3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1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7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2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7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2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4 560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 42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2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466,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72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2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466,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2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2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 060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268 69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2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60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69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2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2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112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00,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2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3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/>
            </w:pPr>
            <w:r>
              <w:rPr>
                <w:sz w:val="24"/>
                <w:szCs w:val="24"/>
              </w:rPr>
              <w:t>01113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образовательным организациям на погашение кредиторской задолженности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5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5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115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5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на реализацию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2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77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2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77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9 035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образовательным организациям, реализующим образовательные программы начального, общего, основного общего и среднего общего образования, в том числе адаптированные общеобразовательные программы, на выплату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8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35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субсидий образовательным организациям, реализующим образовательные программы начального, общего, основного общего и среднего общего образования, в том числе адаптированные общеобразовательные программы, на выплату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8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5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Федеральный проект "Современная школ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Е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0,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сходы на финансовое обеспечение деятельности центров образования цифрового и гуманитарного профилей "Точка рост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Е1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0,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ходы на финансовое обеспечение деятельности центров образования цифрового и гуманитарного профилей "Точка рост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Е1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0,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Развитие дополнительного образования и воспитания детей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960,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44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отдых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34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7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7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7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7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34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7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7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1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7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учреждений дополнительного образования детей на основе муниципальн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1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265,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41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14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041,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4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41,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14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23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1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4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23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1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21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61,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162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61,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62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5,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62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Развитие системы оценки качества образования и информационной прозрачности системы образования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6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ключение потребителей услуг в оценку деятельности системы образования через развитие механизмов внешней оценки качеств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1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1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2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1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Патриотическое воспитание и подготовка граждан в Балахнинском районе к военной службе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1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2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Укрепление материально-технической базы образовательных учреждений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769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 дошкольной образовательной организации на ул.Мазурова (разработка ПСД, проведение экспертиз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37,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2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8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8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2S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29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S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29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b/>
                <w:bCs/>
                <w:sz w:val="24"/>
                <w:szCs w:val="24"/>
                <w:lang w:val="ru-RU"/>
              </w:rPr>
              <w:t>оздание доступной для инвалидов среды в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69,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9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69,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9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,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монт и реконструкция плоскостных спортив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мероприятий по созданию и ремонту плоско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11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мероприятий по созданию и ремонту плоско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11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1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49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0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16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4,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16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16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71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69,8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16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16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79,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16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9,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апитальный ремонт объектов образования в рамках Адресной инвестиционной программы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16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7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апитальный ремонт объектов образования в рамках Адресной инвестиционной программы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16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Успех каждого ребе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E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E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E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Содействие занятости женщин - создание условий дошкольного образования для детей в возрасте до тре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P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512,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P2523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512,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P2523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12,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7,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7,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1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7,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7,9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9,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Социально-правовая защита детей в Балахнинском районе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6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7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20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702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20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2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1,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2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7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7037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37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Школьное питание как основа здоровьесбережения учащихся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07,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2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21,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0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04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7,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7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4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4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04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93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3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4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3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"Развитие образования Балахнинского муниципального района на 2015-2020 г.г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85,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2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"Развитие образования Балахнинского муниципального района на 2015-2020 г.г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05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85,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2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"Развитие образования Балахнинского муниципального района на 2015-2020 г.г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5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85,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257,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70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8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213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88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2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49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8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2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49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8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902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6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2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КУ «ЦБУ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19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0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3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88,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0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3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5,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3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3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31,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9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3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,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04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4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А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конструкция систем внутреннего и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А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А01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А01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Развитие культуры Балахнинского района на 2015-2020 г.г,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 869,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84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Пожарная безопасность учреждений культуры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противопожарных работ в учреждениях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101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101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101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Укрепление материально-технической базы учреждений культуры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455,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37,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,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модернизацию региональных и муниципальных детских школ искусств по видам искус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L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,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модернизацию региональных и муниципальных детских школ искусств по видам искус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L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S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34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S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4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готовка проектно-сметной документации, строительство муниципальных домов и дворц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919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91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/>
            </w:pPr>
            <w:r>
              <w:rPr>
                <w:sz w:val="24"/>
                <w:szCs w:val="24"/>
              </w:rPr>
              <w:t>2 391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в рамках АИП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28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в рамках АИП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28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полнение проектно-изыскательских работ на строительство муниципальных домов и дворц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80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3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80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A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7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A1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7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A1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7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Проведение районных меропри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301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 155,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50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28 925,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42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1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765,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18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1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65,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8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1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813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8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1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/>
            </w:pPr>
            <w:r>
              <w:rPr>
                <w:sz w:val="24"/>
                <w:szCs w:val="24"/>
              </w:rPr>
              <w:t>20 813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1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65,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0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1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65,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1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26,7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2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1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26,7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1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53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3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1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53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3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4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4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 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8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05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5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33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4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5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4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1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5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9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502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72,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6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2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1,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2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22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502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6,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2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6,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Развитие молодежной политики в Балахнинском муниципальном районе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8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801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01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01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/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Развитие физической культуры, спорта и молодежной политики Балахнинского муниципального района на 2015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5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5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физкультурно-массовых мероприятий среди различных категорий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5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2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спорта, физической культуры и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201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порта, физической культуры и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порта, физической культуры и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Социальная поддержка граждан Балахнинского муниципального района на 2015-2020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5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Балахнинска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Чествование женщин, получивших статус многодетной матер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02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етер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нсация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едоставление ежемесячной денежной выплаты гражданам, имеющим звание «Почетный гражданин Балахни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2011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едоставление ежемесячной денежной выплаты гражданам, имеющим звание «Почетный гражданин Балахни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1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202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2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20429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429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ьная поддержка 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социальную поддержку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301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/>
            </w:pPr>
            <w:r>
              <w:rPr>
                <w:sz w:val="24"/>
                <w:szCs w:val="24"/>
              </w:rPr>
              <w:t>329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Обеспечение населения Балахнинского района доступным и комфортным жильем на 2015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78,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85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жильем отдельных категорий граждан, установленных законодательств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26,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9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26,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9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101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79,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3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79,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3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101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46,8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5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6,8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Обеспечение жильем молодых семей в Балахнин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8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исление выплаты семьям - участникам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8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20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8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8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Прочие мероприятия в рамках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числение на счета граждан - участников программы ОЦП 'Ипотечное жилищное кредитование на 2009 - 2011 гг.' компенсации части ежемесячного плат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3019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9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обязательств, принятых в рамках областной целевой программы «Молодой семье–доступное жилье» на 2004-201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3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обязательств, принятых в рамках областной целевой программы «Молодой семье–доступное жилье» на 2004-201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301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39,3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15-2020 годы ", 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21-2025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049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8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Комплексное развитие систем коммунальной инфраструктуры Балахнинского муниципального района Нижегородской области на 2015-2020 годы», Подпрограмма «Комплексное развитие систем коммунальной инфраструктуры Балахнинского муниципального района Нижегородской области на 2021-202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321,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ые мероприятия по развитию системы газ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16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3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16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3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6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3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3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05,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F2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05,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F2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5,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Развитие услуг в сфере похоронного дела в Балахнинском муниципальном районе на 2015-2020 годы», Подпрограмма «Развитие услуг в сфере похоронного дела в Балахнинском муниципальном районе на 2021-202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8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4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сфере похоронного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8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4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12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8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4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8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879,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4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879,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4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4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398,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7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63,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2,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2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401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0,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0,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Развитие агропромышленного комплекса Балахнинского муниципального района Нижегородской области до 2020 года», Муниципальная программа «Развитие агропромышленного комплекса Балахнинского муниципального района Нижегородской области на 2021-202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44,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9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Развитие сельского хозяйства, пищевой и перерабатывающей промышленности Балахнинского муниципального района Нижегородской области» до 2020 года, Подпрограмма «Развитие сельского хозяйства, пищевой и перерабатывающей промышленности Балахнинского муниципального района Нижегородской области» на 2021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65,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9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9,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1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,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17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,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7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1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озмещение части затрат на приобретение элитных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1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6,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ещение части затрат на приобретение элитных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45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27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27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27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7,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27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7,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2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6,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2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эффективного развития агропромышлен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0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97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озмещение части затрат на приобретение оборудования и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3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86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8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возмещение части затрат на приобретение оборудования и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6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373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73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03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8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8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01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8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1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Управление муниципальным имуществом и земельными ресурсами Балахнинского муниципального района' на 2015-2020 годы', Муниципальная программа 'Управление муниципальным имуществом и земельными ресурсами Балахнинского муниципального района' на 2021-2025 годы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1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капитального ремонта общего имущества многоквартирных домов, в которых расположены муниципальные не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29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9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Управление муниципальными финансами Балахнинского муниципального района на период до 2020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9 530,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96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рганизация и совершенствование бюджетного процесса Балах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05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7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05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7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сходы на оплату исполнительных листов, предъявленных к муниципальному образованию </w:t>
            </w:r>
            <w:r>
              <w:rPr>
                <w:b/>
                <w:bCs/>
                <w:sz w:val="24"/>
                <w:szCs w:val="24"/>
              </w:rPr>
              <w:t>Балахнин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,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/>
            </w:pPr>
            <w:r>
              <w:rPr>
                <w:sz w:val="24"/>
                <w:szCs w:val="24"/>
                <w:lang w:val="ru-RU"/>
              </w:rPr>
              <w:t xml:space="preserve">Расходы на оплату исполнительных листов, предъявленных к муниципальному образованию </w:t>
            </w:r>
            <w:r>
              <w:rPr>
                <w:sz w:val="24"/>
                <w:szCs w:val="24"/>
              </w:rPr>
              <w:t>Балахнин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 882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7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 882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2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2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413,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05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поселений района средствам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82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2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1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82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2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82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2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поселений района средствами на сбалансированность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667,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88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28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667,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88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8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67,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8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, районного бюджета в целях софинансирования с областным и федеральным бюдже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4,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иежбюджетные трансферты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3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иежбюджетные трансферты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3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3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вышение эффективности бюджетных расходов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4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4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20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6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20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6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9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46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5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20,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5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и развитие информационно технологической инфраструктуры аппаратно-программного комплекса 'Безопасный город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ставку и монтаж аппартно-программного комплекса 'Безопасный город' и расходы по обслуживанию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1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оставку и монтаж аппартно-программного комплекса 'Безопасный город' и расходы по обслуживанию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системы обеспечение вызова экстренных оперативных служб по единому номеру '112' в Балахнинском муниципаль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онирования системы обеспечения вызова экстренных оперативных служб по единому номеру '112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2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онирования системы обеспечения вызова экстренных оперативных служб по единому номеру '112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3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3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3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6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6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7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7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иобретение средств индивиду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8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иобретение средств индивиду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8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30,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6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9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9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9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2,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9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2,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упреждение распространения, профилактика, диагностика и лечение от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С1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/>
            </w:pPr>
            <w:r>
              <w:rPr>
                <w:sz w:val="24"/>
                <w:szCs w:val="24"/>
                <w:lang w:val="ru-RU"/>
              </w:rPr>
              <w:t>Предупреждение распространения, профилактика, диагностика и лечение от новой коронавирусной инфекции (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ru-RU"/>
              </w:rPr>
              <w:t>-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С1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Обеспечение общественного порядка и противодействия преступности в Балахнинском районе на 2015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онные мероприятия по выполнению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32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2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Комплексные меры противодействия злоупотреблению наркотиками и их незаконному обороту в Балахнинском муниципальном районе на 2015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онно-методическое и информац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1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Развитие предпринимательства Балахнинского муниципального района Нижегородской области на 2015-2020 годы», Муниципальная программа «Развитие предпринимательства Балахнинского муниципального района Нижегородской области на 2021-202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Развитие предпринимательства Балах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БУ 'Бизнес-инкубатор Балахнинского муниципального района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БУ 'Бизнес-инкубатор Балахнинского муниципального района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I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держк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I55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держк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I55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Информатизация органов местного самоуправления Балахнинского муниципального района на 2017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93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ормирование современной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12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нформацио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22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22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5,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42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,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42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4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4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Развитие эффективности градостроительной деятельности на территории Балахнинского муниципального района' на 2015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92,8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несение изменений в генпланы и ПЗЗ Балах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по внесению изменений в генпланы и ПЗЗ Балах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04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по внесению изменений в генпланы и ПЗЗ Балах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работы по демонтажу рекламных конструкций, установленных без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08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8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готовка проектной документации по изменению границ лесов, расположенных в лесопарковых зонах Правдинского участкового лесничества Балахнинского межрайонного лесничества в выделах 1, 2 квартала №39 защитных лесов (с сопровождением согласований проектной документации до момента ее утвер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1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,8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14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,8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4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8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Профилактика терроризма и экстремизма в Балахнинском муниципальном районе на 2017-2020 годы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крепление технической оснащенности объектов жизнеобеспечения и объектов с массовым пребыванием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денных на территории г. Балахна и Балах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2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денных на территории г. Балахна и Балах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2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денных на территории г. Балахна и Балах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2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Противодействие коррупции в Балахнинском муниципальном районе Нижегородской области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системы противодействия (профилактики) коррупции, организационно-управленческой базы антикоррупционной деятельности в Балахнинском районе, антикоррупционного просвещения,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12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 402,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87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 402,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87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868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22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163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40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80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9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3,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8,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8,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1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1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12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3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1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1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1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3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581,5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32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33,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3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9,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8,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7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5,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4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2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58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2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8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2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7,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2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2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проводимые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30,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6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118,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64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18,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4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средств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топливно-энергетиче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7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топливно-энергетиче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7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33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оздание (обустройство)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33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оздание (обустройство)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3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85,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5,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35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89,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</w:tr>
      <w:tr>
        <w:trPr>
          <w:trHeight w:val="3539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,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платы по обязательствам администрации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5,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латы по обязательствам администрации Балах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92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0</w:t>
            </w:r>
          </w:p>
        </w:tc>
      </w:tr>
      <w:tr>
        <w:trPr>
          <w:trHeight w:val="82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92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0</w:t>
            </w:r>
          </w:p>
        </w:tc>
      </w:tr>
      <w:tr>
        <w:trPr>
          <w:trHeight w:val="21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финансовое обеспечение (возмещение)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6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49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финансовое обеспечение (возмещение)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6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6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66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8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6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6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возмещение недополученных доходов, возникших в связи с оказанием услуг по помывке населения в банях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6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,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возмещение недополученных доходов, возникших в связи с оказанием услуг по помывке населения в банях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6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7</w:t>
            </w:r>
          </w:p>
        </w:tc>
      </w:tr>
      <w:tr>
        <w:trPr>
          <w:trHeight w:val="82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7</w:t>
            </w:r>
          </w:p>
        </w:tc>
      </w:tr>
      <w:tr>
        <w:trPr>
          <w:trHeight w:val="779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S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S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3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15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51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3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5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797,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92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за счет средств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07,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за счет средств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7,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приобретение мусорных контейнеров и (или) бунк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приобретение мусорных контейнеров и (или) бунк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58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на реализацию общественно-значим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8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58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реализацию общественно-значим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8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8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47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8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8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7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8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8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0,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5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8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0,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25,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2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5,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239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39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передаваемые бюджетам поселений на реализацию проекта по поддержке мест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3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передаваемые бюджетам поселений на реализацию проекта по поддержке мест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1,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создание (обустройство)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04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создание (обустройство)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4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 717,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 050,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50,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мероприятий по переселению граждан из аварийного жилищного фонда за счет средств областного бюдж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66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мероприятий по переселению граждан из аварийного жилищного фонда за счет средств областного бюдж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6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по оказанию содействия в подготовке и проведении Общероссийского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W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W6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W6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упреждение распространения, профилактика, диагностика и лечение от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С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44,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С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44,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С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4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С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С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51,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озмещение части затрат организаций, пострадавших от распространения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. на оплату труда работников,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С2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35,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9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/>
            </w:pPr>
            <w:r>
              <w:rPr>
                <w:sz w:val="24"/>
                <w:szCs w:val="24"/>
                <w:lang w:val="ru-RU"/>
              </w:rPr>
              <w:t>Расходы на возмещение части затрат организаций, пострадавших от распространения новой коронавирусной инфекции (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ru-RU"/>
              </w:rPr>
              <w:t>-19). на оплату труда работников,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С2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5,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9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озмещение затрат организаций, пострадавших от распространения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.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С2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5,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/>
            </w:pPr>
            <w:r>
              <w:rPr>
                <w:sz w:val="24"/>
                <w:szCs w:val="24"/>
                <w:lang w:val="ru-RU"/>
              </w:rPr>
              <w:t>Расходы на возмещение затрат организаций, пострадавших от распространения новой коронавирусной инфекции (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ru-RU"/>
              </w:rPr>
              <w:t>-19).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С2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ддержку самозанятых граждан, пострадавших от распространения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.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С27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/>
            </w:pPr>
            <w:r>
              <w:rPr>
                <w:sz w:val="24"/>
                <w:szCs w:val="24"/>
                <w:lang w:val="ru-RU"/>
              </w:rPr>
              <w:t>Расходы на поддержку самозанятых граждан, пострадавших от распространения новой коронавирусной инфекции (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ru-RU"/>
              </w:rPr>
              <w:t>-19).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С27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 124 46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 138 5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  <w:lang w:val="en-US" w:bidi="en-US"/>
    </w:rPr>
  </w:style>
  <w:style w:type="character" w:styleId="Style15">
    <w:name w:val="Нижний колонтитул Знак"/>
    <w:qFormat/>
    <w:rPr>
      <w:sz w:val="22"/>
      <w:szCs w:val="22"/>
      <w:lang w:val="en-US" w:bidi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4:00Z</dcterms:created>
  <dc:creator>Митронина</dc:creator>
  <dc:description/>
  <cp:keywords/>
  <dc:language>en-US</dc:language>
  <cp:lastModifiedBy>Светлана С. Козина</cp:lastModifiedBy>
  <cp:lastPrinted>2020-07-24T08:28:00Z</cp:lastPrinted>
  <dcterms:modified xsi:type="dcterms:W3CDTF">2020-11-10T08:09:00Z</dcterms:modified>
  <cp:revision>40</cp:revision>
  <dc:subject/>
  <dc:title/>
</cp:coreProperties>
</file>